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onanych lub wykonywanych usłu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tyczy: postępowania KZ-371/83/13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RZĄTANIE BUDYNKÓW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92"/>
        <w:gridCol w:w="2849"/>
        <w:gridCol w:w="2166"/>
        <w:gridCol w:w="2521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/odpowiadający wymogom rozdz. 1 cz. II pkt 1.2. SIWZ/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wody wskazujące czy, że powyższe zamówienia zostały wykonane lub są wykonywane należycie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Normal"/>
        <w:ind w:left="4248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4:00Z</dcterms:created>
  <dc:creator>grama</dc:creator>
  <dc:description/>
  <cp:keywords/>
  <dc:language>en-US</dc:language>
  <cp:lastModifiedBy>abojarska</cp:lastModifiedBy>
  <cp:lastPrinted>2013-07-03T12:48:00Z</cp:lastPrinted>
  <dcterms:modified xsi:type="dcterms:W3CDTF">2013-07-03T10:48:00Z</dcterms:modified>
  <cp:revision>3</cp:revision>
  <dc:subject/>
  <dc:title>Załącznik nr 4 do SIWZ</dc:title>
</cp:coreProperties>
</file>